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 1   Polární metoda  ========================================================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ČÍSLO BODU     DÉLKA      VýšC  VOD.ÚHEL     ZENIT  P.DOM  P.KO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: 000000 00000 0997   313.563  2  1.600    0.0000   99.989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: 000000 00000 0996    66.388  2  1.600  393.9696  100.13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: 000000 00000 3360   192.060  2  1.500  199.5917  100.416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Odchylky transf.:      Vy =      Vx =     Sxy 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:   000000 00000 0997     0.007     0.011     0.009  do    Mxy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:   000000 00000 0996    -0.014    -0.021     0.018  do    Mxy    A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:   000000 00000 3360     0.006     0.011     0.009  do    Mxy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řední chyba transformace  :     0.0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rig.určení výšky vol.stanoviska, odchylky v určení z jednotlivých bodů 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0997               -0.066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0996               -0.005    A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3360                0.071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:  000000 00000 4004   622904.317   1052013.805   256.630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říloha KV odstavec 13.6(15.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Rozdíl      Mezní  Odch.or.pos      Váha Normovaná Rozdí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élek:    rozdíl:    od prům.:   měření: odchylka:  výšek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: 000000 00000 0997    -0.012     0.262       0.0054     1.000    0.0054     0.066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: 000000 00000 0996    -0.004     0.148      -0.0215     0.212   -0.0099     0.005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: 000000 00000 3360    -0.006     0.216      -0.0013     0.612   -0.0011    -0.071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rientační posun                =  339.2367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0 = SQRT([pvv]/(n-1))          =    0.0080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MAX a mezní hodnota norm.odch. =    0.0800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rmovaná odchylka = v*SQRT(p) ... kde v je odchylka a p je váha měřen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avedené zkreslení délek:   0.9999603526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 PODROBNÉ BODY 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48     8.052  2  1.600   17.6934   98.450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899.277   1052020.081   256.826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49     4.878  2  1.600   35.7967   97.30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2.454   1052018.308   256.83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0     6.681  2  1.700   54.1996   96.438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631   1052020.439   256.904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1     7.196  2  2.000   54.2148   95.840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580   1052020.947   256.700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2     5.848  2  2.000   54.4330   92.381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741   1052019.582   256.928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3     5.503  2  2.000   51.5740   91.970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532   1052019.207   256.922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4     5.215  2  2.000   48.7451   91.57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347   1052018.882   256.919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5     4.817  2  2.000   42.1701   90.775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2.945   1052018.369   256.926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6     6.742  2  2.000   54.7236   93.60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3.682   1052020.482   256.90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7     6.172  2  2.000   63.7022   92.908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4.600   1052019.932   256.916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8     3.402  2  1.500   33.0080   96.31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902.883   1052016.883   256.92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59     8.499  2  1.500    8.5235   98.546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898.102   1052019.597   256.924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0     8.883  2  1.500   17.2598   98.659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2898.710   1052020.691   256.91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 1   Polární metoda  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ČÍSLO BODU     DÉLKA      VýšC  VOD.ÚHEL     ZENIT  P.DOM  P.KO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: 000000 00000 0993   247.639  2  1.500    0.0000  100.272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: 000000 00000 0994     9.217  2  1.500  196.1942   99.589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: 000000 00000 0995   267.522  2  1.500  198.8701   99.95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Odchylky transf.:      Vy =      Vx =     Sxy 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:   000000 00000 0993     0.001     0.001     0.001  do    Mxy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:   000000 00000 0994    -0.001    -0.002     0.002  do    Mxy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:   000000 00000 0995     0.001     0.001     0.001  do    Mxy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řední chyba transformace  :     0.00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rig.určení výšky vol.stanoviska, odchylky v určení z jednotlivých bodů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0993               -0.013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0994                0.028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000000 00000 0995               -0.015    A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:  000000 00000 4005   623484.416   1051603.582   255.70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říloha KV odstavec 13.6(15.4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Rozdíl      Mezní  Odch.or.pos      Váha Normovaná Rozdí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élek:    rozdíl:    od prům.:   měření: odchylka:  výšek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: 000000 00000 0993    -0.009     0.239      -0.0000     0.926   -0.0000     0.013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: 000000 00000 0994    -0.000     0.086      -0.0145     0.034   -0.0027    -0.028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: 000000 00000 0995    -0.010     0.246       0.0005     1.000    0.0005     0.015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rientační posun                =  140.6215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0 = SQRT([pvv]/(n-1))          =    0.0019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MAX a mezní hodnota norm.odch. =    0.0800 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rmovaná odchylka = v*SQRT(p) ... kde v je odchylka a p je váha měřen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avedené zkreslení délek:   0.99996035261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 PODROBNÉ BODY 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1    21.062  2  1.500  210.6096  101.695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69.820   1051618.754   255.24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2    18.231  2  1.500  213.1602  101.933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2.319   1051617.209   255.254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3    18.870  2  1.500  219.5560  101.805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3.372   1051618.872   255.272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4    18.099  2  1.500  216.0485  101.992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3.033   1051617.640   255.241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5    17.924  2  1.500  214.2124  101.985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2.746   1051617.174   255.249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6    20.365  2  1.500  220.1917  101.725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2.662   1051620.202   255.255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7    18.530  2  1.500  222.9517  101.907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4.388   1051619.153   255.252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8    17.846  2  1.500  217.4034  102.030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3.490   1051617.679   255.238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69    17.379  2  1.500  217.9724  102.119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3.899   1051617.404   255.229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70    16.724  2  1.500  210.9053  102.22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72.885   1051615.680   255.222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71    21.598  2  1.500  207.1894  101.73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68.635   1051618.314   255.217 [3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0000 00000 2772    21.860  2  1.500  210.3990  101.705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YXZ:   623469.215   1051619.279   255.222 [3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37:00Z</dcterms:created>
  <dc:creator>Karel</dc:creator>
  <dc:description/>
  <cp:keywords/>
  <dc:language>en-US</dc:language>
  <cp:lastModifiedBy>Karel</cp:lastModifiedBy>
  <dcterms:modified xsi:type="dcterms:W3CDTF">2018-03-02T08:42:00Z</dcterms:modified>
  <cp:revision>4</cp:revision>
  <dc:subject/>
  <dc:title>== 1   Polární metoda  =========================================================</dc:title>
</cp:coreProperties>
</file>